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推荐对象脱密情况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江苏省总工会《关于推荐评选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江苏省五一劳动奖、江苏省工人先锋号和江苏省五一巾帼标兵的通知》精神，我单位推荐的省五一劳动奖状候选对象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个，省五一劳动奖章候选对象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个，省工人先锋号候选对象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个，省五一巾帼标兵候选对象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个，所有推荐对象上报资料和信息均已进行脱密处理。其中涉敏感信息的省五一劳动奖状候选对象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个，省五一劳动奖章候选对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个，省工人先锋号候选对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个，省五一巾帼标兵候选对象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个，均已在推荐汇总表中进行特殊标注，未明确标注为涉敏感信息对象视为可对外发布和宣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负责人签名：                （推荐单位公章）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年   月   日 </w:t>
      </w:r>
    </w:p>
    <w:sectPr>
      <w:type w:val="nextPage"/>
      <w:pgSz w:w="11906" w:h="16838"/>
      <w:pgMar w:left="1531" w:right="153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cp:keywords/>
  <dc:language>en-US</dc:language>
  <cp:lastModifiedBy>Microsoft</cp:lastModifiedBy>
  <dcterms:modified xsi:type="dcterms:W3CDTF">2025-07-02T02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E22F9B7639F047ECCA865E23AA9F9</vt:lpwstr>
  </property>
  <property fmtid="{D5CDD505-2E9C-101B-9397-08002B2CF9AE}" pid="3" name="KSOProductBuildVer">
    <vt:lpwstr>2052-11.8.2.12024</vt:lpwstr>
  </property>
</Properties>
</file>